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/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 xml:space="preserve">s jejichž pomocí bude uchazeč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Rekonstrukce a modernizace veřejných sportovišť a ploch pro volnočasové aktivity v Novém Sedle – lokalita č. 1“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v souladu s ust. § 44 odst. 6 zákona č. 137/2006 Sb., o veřejných zakázkách, 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ve znění pozdějších předpisů (dále jen „zákon“)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entuální podíl na plnění veřejné zakázky a cenová specifikace v Kč, které hodlá uchazeč zadat subdodavateli: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měna seznamu subdodavatelů podléhá odsouhlasení zadavatele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Bezmezer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 čestně prohlašuji(eme), že celé plnění veřejné zakázk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aps/>
          <w:sz w:val="22"/>
          <w:szCs w:val="22"/>
        </w:rPr>
        <w:t xml:space="preserve">„Rekonstrukce a modernizace veřejných sportovišť a ploch pro volnočasové aktivity v Novém Sedle – lokalita č. 1“,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3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4-09-08T16:05:00Z</dcterms:modified>
  <cp:revision>11</cp:revision>
  <dc:subject/>
  <dc:title>KRYCÍ LIST NABÍDKY</dc:title>
</cp:coreProperties>
</file>